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166-3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j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Balaton Fejlesztési Tanács „Vízparti és egyéb közösségi területek fejlesztésének támogatására” kiírt pályázat benyú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Balaton Fejlesztési Tanács a Nemzeti Fejlesztési Minisztérium által biztosított forrás terhére pályázatot hirdetett a Balaton Kiemelt Üdülőkörzetben (továbbiakban: BKÜ) található vízparti és egyéb közösségi területek fejlesztésének támogat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>A támogatás célja a BKÜ településein megvalósuló fejlesztések támogatását szolgálja az alábbi témákban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>Parti sétányok, települési zöldterületek kialakításának, fejlesztésének támogatás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Partvédőművek fejlesztésének támoga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Hévíz Város Önkormányzat az A) témában jogosult pályázatot benyújtani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Támogatás mértéke: a projekt elszámolható összköltségének legfeljebb </w:t>
      </w:r>
      <w:r>
        <w:rPr>
          <w:rFonts w:eastAsia="ArialMT;MS Mincho" w:cs="Arial" w:ascii="Arial" w:hAnsi="Arial"/>
          <w:b/>
          <w:lang w:eastAsia="hu-HU"/>
        </w:rPr>
        <w:t>50 %-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Támogatás összege: </w:t>
      </w:r>
      <w:r>
        <w:rPr>
          <w:rFonts w:eastAsia="ArialMT;MS Mincho" w:cs="Arial" w:ascii="Arial" w:hAnsi="Arial"/>
          <w:b/>
          <w:lang w:eastAsia="hu-HU"/>
        </w:rPr>
        <w:t>5-15 millió F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pályázat benyújtási időpontja és 2013. 11. 15. között tényleges felmerült költségek számolhatók csak el a projekt terhére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támogatott projektnek legkésőbb 2013. 11. 15-ig kell megvalósulnia, majd az elszámolást legkésőbb 2013. 11. 22-ig kell benyúj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lang w:eastAsia="hu-HU"/>
        </w:rPr>
      </w:pPr>
      <w:r>
        <w:rPr>
          <w:rFonts w:eastAsia="ArialMT;MS Mincho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u w:val="single"/>
          <w:lang w:eastAsia="hu-HU"/>
        </w:rPr>
      </w:pPr>
      <w:r>
        <w:rPr>
          <w:rFonts w:eastAsia="ArialMT;MS Mincho" w:cs="Arial" w:ascii="Arial" w:hAnsi="Arial"/>
          <w:b/>
          <w:u w:val="single"/>
          <w:lang w:eastAsia="hu-HU"/>
        </w:rPr>
        <w:t xml:space="preserve">Projekt tartalm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u w:val="single"/>
          <w:lang w:eastAsia="hu-HU"/>
        </w:rPr>
      </w:pPr>
      <w:r>
        <w:rPr>
          <w:rFonts w:eastAsia="ArialMT;MS Mincho" w:cs="Arial" w:ascii="Arial" w:hAnsi="Arial"/>
          <w:b/>
          <w:u w:val="single"/>
          <w:lang w:eastAsia="hu-H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ismertetés – Szentlélek templom környezetének zöldfelület rendezési tervé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 célja a város központjában álló templom környezetének megújítása, valamint a kert szomszédságában található telek bevonása, a templomkert szerves részévé szervezése zöldfelületi eszközökk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mplom szomszédságában álló ingatlanon jelenleg spontán növénytelepítések és ötletszerűen elhelyezett emlékfák, domborművek találhatók. A terv célja ezek összekapcsolása kertépítészeti terekkel oly módon, hogy a városközpont attraktivitását növelje a minőségében új zöldfelület. Ugyanakkor fontos szempont volt, hogy ne csak esztétikai célokat szolgáljon, hanem jól használható részét képezze a város központi zöldfelületeine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rület erősen lejt, a Széchenyi utcával összhangban, és jelentős a koros fatermetű örökzöld állománya is, amelyek alapvetően meghatározták a tervezési lehetőségeket és irányokat. A Széchenyi utcával párhuzamosan futó járda, és a járda mentén kihelyezett pad, valamint a sekrestyébe vezető járda a fő feltárási irányok, de a két domborműhöz tervezett ágyások a szemközti oldalról is láthatók majd. A két dombormű, valamint a templom által közrefogott első egység a terv révén a szomszédos területek meglévő ágyásaival összhangban fontos részét képezi majd a településközpont leglátványosabb zöldfelületeine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városközpontban hiányzik a pihenésre, leülésre alkalmas tér, a padok forgalmas területek közvetlen szomszédságában találhatók, ez indokolja a templomkert megnyitásának igényét, pihenési, rekreációs funkció kialakítását. Ezt szolgálja a díszes kiültetésekre rálátást engedő pergola (beépített ülőfelülettel), valamint a tervezett padok. A pergola megközelítése a járdáról közvetlenül történhet, beton térkő burkolatról, valamint a szemlélődők, sétálók számára tervezett tipegős-lépcsős kialakítású belső útról, amelynek elhelyezése a díszes ágyások szomszédságába javas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r névadója Árpádházi Szent Erzsébet, az Ő emlékére szobrot is emeltek a templomkert délkeleti egységében. Az Ő tiszteletére nagy felületű rózsaágyások tervezettek a sekrestyébe vezető út mentén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mplomkert szegélyezésére a meglévő sövény kiegészítése javasolt, amely a tű- és pikkelylevelű örökzöld sövény későbbi kiváltására szolgál, a kiöregedő, kiszáradó egyedek helyébe lép. A meglévő templomkerti ágyások (délkeleti egység) kiegészítése javasolt, hogy a keskeny évelőágy dekorativitását növeljék, tovább hangsúlyozzák a virágos előter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mplom hátterében lévő parkoló növényesítésének pótlása javasolt, valamint kerékpártámaszok kihelyezése, a sekrestyébe, ill. misére érkezők szá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,65 fm kerítés épül a 882 hrsz északi és nyugati telekhatár mentén előre gyártott betonkerítés kő elemekből akácfa deszka mezőkk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projekt a következő ingatlanokat érint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tbl>
      <w:tblPr>
        <w:tblW w:w="538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Hrs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Tulajdon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8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Hévíz Város Önkormányz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8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 xml:space="preserve">Római Katolikus Egyházközség Hévíz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8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Hévíz Város Önkormányza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Római Katolikus Egyházközség Keszthely-Zalaszántó Esperesi kerület esperese, Kiss László hozzájárulását adta a pályázat benyújtásához, a projekt megvalósításához és fenntartásáho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A projekt költségbecslése a fentiek alapj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1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Munka megnevezé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Bruttó ár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Szentlélek templom környezetének zöldfelületi rehabilitáció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8 348 266,- Ft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Kerítés építé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 149 443,- Ft</w:t>
            </w:r>
          </w:p>
        </w:tc>
      </w:tr>
      <w:tr>
        <w:trPr>
          <w:trHeight w:val="51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ÖSSZESEN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b/>
                <w:b/>
                <w:lang w:eastAsia="hu-HU"/>
              </w:rPr>
            </w:pPr>
            <w:r>
              <w:rPr>
                <w:rFonts w:eastAsia="ArialMT;MS Mincho" w:cs="Arial" w:ascii="Arial" w:hAnsi="Arial"/>
                <w:b/>
                <w:lang w:eastAsia="hu-HU"/>
              </w:rPr>
              <w:t>10 497 709,- Ft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1" w:hanging="0"/>
              <w:jc w:val="both"/>
              <w:rPr>
                <w:rFonts w:ascii="Arial" w:hAnsi="Arial" w:eastAsia="ArialMT;MS Mincho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MS Mincho" w:cs="Arial" w:ascii="Arial" w:hAnsi="Arial"/>
                <w:b/>
                <w:i/>
                <w:lang w:eastAsia="hu-HU"/>
              </w:rPr>
              <w:t xml:space="preserve">ebből támogatá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MS Mincho" w:cs="Arial" w:ascii="Arial" w:hAnsi="Arial"/>
                <w:b/>
                <w:i/>
                <w:lang w:eastAsia="hu-HU"/>
              </w:rPr>
              <w:t>5 248 854,- Ft</w:t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1" w:hanging="0"/>
              <w:jc w:val="both"/>
              <w:rPr>
                <w:rFonts w:ascii="Arial" w:hAnsi="Arial" w:eastAsia="ArialMT;MS Mincho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MS Mincho" w:cs="Arial" w:ascii="Arial" w:hAnsi="Arial"/>
                <w:b/>
                <w:i/>
                <w:lang w:eastAsia="hu-HU"/>
              </w:rPr>
              <w:t>ebből önerő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MS Mincho" w:cs="Arial" w:ascii="Arial" w:hAnsi="Arial"/>
                <w:b/>
                <w:i/>
                <w:lang w:eastAsia="hu-HU"/>
              </w:rPr>
              <w:t>5 248 855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z előterjesztés 1. sz. mellékleteként csatolt zöldfelületrendezési tervet Gyarmati Krisztina, a 2. sz. mellékletet képező kerítés tervét Pikó Gábor készítette, melyek összhangban vannak a zöldfelület fejlesztési koncepcióv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spacing w:before="0" w:after="60"/>
        <w:jc w:val="center"/>
        <w:rPr>
          <w:rFonts w:ascii="Arial" w:hAnsi="Arial" w:eastAsia="ArialMT;MS Mincho" w:cs="Arial"/>
          <w:b/>
          <w:b/>
          <w:lang w:eastAsia="hu-HU"/>
        </w:rPr>
      </w:pPr>
      <w:r>
        <w:rPr>
          <w:rFonts w:eastAsia="ArialMT;MS Mincho" w:cs="Arial" w:ascii="Arial" w:hAnsi="Arial"/>
          <w:b/>
          <w:lang w:eastAsia="hu-HU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elrendeli a Balatoni Fejlesztési Tanács és a Nemzeti Fejlesztési Minisztérium támogatásával megjelent „Vízparti és egyéb közösségi területek fejlesztésének támogatása” c. kiírásra a Szentlélek templom környezetének zöldfelületi rehabilitációjának támogatására a pályázat benyújtását a Balatoni Fejlesztési Tanácshoz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pályázat összköltségvetését bruttó 10 497 709,- Ft projekt összköltségvetéssel elfogadja, melyből a támogatási igény bruttó 5 248 854,- Ft, az önerő bruttó 5 248 855,- Ft, mely a Hévíz Város Önkormányzat 2013. évi költségvetéséről szóló 3/2013. (III. 14.) Ör-ben rendelkezésre áll.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2013. október 2.</w:t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Döntéshozatal a Balaton Fejlesztési Tanács „Vízparti és egyéb közösségi területek fejlesztésének” támogatásá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0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ArialMT;MS Mincho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z w:val="22"/>
      <w:szCs w:val="22"/>
    </w:rPr>
  </w:style>
  <w:style w:type="character" w:styleId="WW8Num19z1">
    <w:name w:val="WW8Num19z1"/>
    <w:qFormat/>
    <w:rPr>
      <w:rFonts w:cs="Times New Roman"/>
      <w:b/>
      <w:sz w:val="20"/>
      <w:szCs w:val="20"/>
      <w:u w:val="single"/>
    </w:rPr>
  </w:style>
  <w:style w:type="character" w:styleId="WW8Num20z0">
    <w:name w:val="WW8Num20z0"/>
    <w:qFormat/>
    <w:rPr>
      <w:rFonts w:ascii="Arial" w:hAnsi="Arial" w:eastAsia="ArialMT;MS Mincho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MT;MS Mincho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2">
    <w:name w:val=" Char Char2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00:00Z</dcterms:created>
  <dc:creator>Hévíz Város Önkormányzat Polgármesteri Hivatal</dc:creator>
  <dc:description/>
  <cp:keywords/>
  <dc:language>en-US</dc:language>
  <cp:lastModifiedBy>cseke.erzsebet</cp:lastModifiedBy>
  <cp:lastPrinted>2013-08-21T08:17:00Z</cp:lastPrinted>
  <dcterms:modified xsi:type="dcterms:W3CDTF">2013-09-26T07:05:00Z</dcterms:modified>
  <cp:revision>13</cp:revision>
  <dc:subject/>
  <dc:title>Iktatószám:</dc:title>
</cp:coreProperties>
</file>